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>
                <w:b/>
                <w:i/>
              </w:rPr>
              <w:t>Oprava místních komunikací města Boskovice 2025</w:t>
            </w:r>
            <w:r>
              <w:rPr/>
              <w:t>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Bc. Lucie Pohle</cp:lastModifiedBy>
  <dcterms:modified xsi:type="dcterms:W3CDTF">2025-01-16T09:31:00Z</dcterms:modified>
  <cp:revision>31</cp:revision>
  <dc:subject/>
  <dc:title>Seznam osob, s jejichž pomocí uchazeč předpokládá realizaci zakázky,</dc:title>
</cp:coreProperties>
</file>